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702102356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929869752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141928769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227649393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438412954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365552715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21567321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205138512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68240587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201189801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357628698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25340326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00374527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389009472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212080949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210445998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627257075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611130554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2025375330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2133329608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21229127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487449493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439466544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3716829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783436369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259510894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627066964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2092572794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683073351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742120104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28028952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70508144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862966767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8727373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137327339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15955015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925453390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072646989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115874957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52592171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904853139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62196893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987402007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193277492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845141354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515691895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963772545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827481548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336249570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985459820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792184826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483317026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05431041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36374866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038448915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666000351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574584793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301309019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517030962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943883422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079301618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485293758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34678446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927638986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507535419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631340275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31881385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930068634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389500450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872149044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118003179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81747867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230534250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780775314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83175715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767987348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443257766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672898812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874418144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29365906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090981850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220023895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628274514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238398611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719774550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847861149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282384957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747026149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59133649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758341713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766526385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458168623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401438361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295052847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216979829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3534454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504085447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678365105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180031959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54146159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789752794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81370228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39585118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565073600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437955879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57263941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276932666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81281485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584044974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515310479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410820887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469903234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612218820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339775977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513464931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578098935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212295822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2057461703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2021761658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757164631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357266047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2040989781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36649985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319101091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211114514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90067052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352185105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569899207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126328436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06071371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791133580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805051761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76514234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574957862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210848236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810950537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648686240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331449306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103031078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488714489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2019618528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15435644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5367842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997305801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46206860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531163740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614062284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605705073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